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П.Гальв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И ЭСТАФЕТЫ - СРЕДСТВА ОБУЧЕНИЯ РАЗЛИЧНЫМ ВИДАМ СПОРТА В СИСТЕМЕ ВУЗ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пособ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БК 75. 55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 1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львина Наталья Петровна, старший преподаватель кафедры физической культур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вохин Иван Павлович, </w:t>
      </w:r>
      <w:r>
        <w:rPr>
          <w:color w:val="000000"/>
          <w:sz w:val="28"/>
          <w:szCs w:val="28"/>
        </w:rPr>
        <w:t>доктор педагогических наук, декан ФФК КГП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миев Нурлан Бекентаевич, </w:t>
      </w:r>
      <w:r>
        <w:rPr>
          <w:color w:val="000000"/>
          <w:sz w:val="28"/>
          <w:szCs w:val="28"/>
        </w:rPr>
        <w:t>кандидат педагогических наук, директор спортивного клуба «Сункар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убакиров Бисембай Байсагизович, </w:t>
      </w:r>
      <w:r>
        <w:rPr>
          <w:color w:val="000000"/>
          <w:sz w:val="28"/>
          <w:szCs w:val="28"/>
        </w:rPr>
        <w:t>заслуженный  тренер РК, зав. кафедрой физической культуры КГУ им.А.Байтурсы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львина Н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 17    Подвижные игры и эстафеты – средства обучения различным видам спорта в системе ВУЗов.  Костанай: КГУ им. А.Байтурсынова, 2011. - 170 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данной работе изложен методический материал по применению подвижных игр и эстафет, способствующих овладению и </w:t>
      </w:r>
      <w:r>
        <w:rPr>
          <w:sz w:val="28"/>
          <w:szCs w:val="28"/>
        </w:rPr>
        <w:t>закреплению необходимых знаний, умений и навыков при изучении технических и тактических приемов в различных видах спорта, обучение которым предусмотрено учебной программой по дисциплине «Физическая культура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тодическое  пособие может быть использовано преподавателями ВУЗов, учителями общеобразовательных школ, студентами факультетов физической культуры и инструкторами по спорту, </w:t>
      </w:r>
      <w:r>
        <w:rPr>
          <w:sz w:val="28"/>
          <w:szCs w:val="28"/>
        </w:rPr>
        <w:t xml:space="preserve">а также могут быть полезны студентам неспортивных факультетов при самостоятельном изучении дисциплины «Физическая культура»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ББК 75.55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z w:val="28"/>
          <w:szCs w:val="28"/>
        </w:rPr>
        <w:t xml:space="preserve">Утверждено учебно-методическим советом Костанайского государственного университета им. А.Байтурсынова, </w:t>
      </w:r>
    </w:p>
    <w:p>
      <w:pPr>
        <w:pStyle w:val="Normal"/>
        <w:shd w:fill="FFFFFF" w:val="clear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т _____ 2011 г.   №____</w:t>
      </w:r>
    </w:p>
    <w:p>
      <w:pPr>
        <w:pStyle w:val="Normal"/>
        <w:shd w:fill="FFFFFF" w:val="clear"/>
        <w:ind w:left="3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© Костанайский государственный 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ниверситет им. А.Байтурсынова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16:00Z</dcterms:created>
  <dc:creator>test</dc:creator>
  <dc:description/>
  <cp:keywords/>
  <dc:language>en-US</dc:language>
  <cp:lastModifiedBy>test</cp:lastModifiedBy>
  <dcterms:modified xsi:type="dcterms:W3CDTF">2011-05-10T09:39:00Z</dcterms:modified>
  <cp:revision>17</cp:revision>
  <dc:subject/>
  <dc:title>Министерство образования и науки Республики Казахстан</dc:title>
</cp:coreProperties>
</file>